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merican Cultures 2 </w:t>
        <w:tab/>
        <w:t xml:space="preserve">The American Civil War  </w:t>
        <w:tab/>
        <w:t xml:space="preserve">           Outline Notes: Part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“</w:t>
      </w:r>
      <w:r>
        <w:rPr>
          <w:rFonts w:cs="Copperplate Gothic Bold" w:ascii="Copperplate Gothic Bold" w:hAnsi="Copperplate Gothic Bold"/>
        </w:rPr>
        <w:t>I have never advocated war except as a means of peace.”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lysses S. Gra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eaters of wa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e First shots fired!!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12 April 1861 - Fort Sumter, S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ncoln’s respons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federate States of America</w:t>
        <w:tab/>
        <w:tab/>
        <w:tab/>
        <w:tab/>
        <w:t xml:space="preserve">     United States of Amer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pperplate Gothic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00"/>
        </w:tabs>
        <w:ind w:left="54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FFCC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4:26:00Z</dcterms:created>
  <dc:creator>nalbert</dc:creator>
  <dc:description/>
  <cp:keywords/>
  <dc:language>en-US</dc:language>
  <cp:lastModifiedBy>PA Department of Education Classrooms for the Future</cp:lastModifiedBy>
  <dcterms:modified xsi:type="dcterms:W3CDTF">2012-11-19T04:26:00Z</dcterms:modified>
  <cp:revision>2</cp:revision>
  <dc:subject/>
  <dc:title>American Cultures 2 </dc:title>
</cp:coreProperties>
</file>